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309562166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  <w:t>NOME: SINDICATO INTERMUNICIPAL DO COMÉRCIO VAREJISTA DE COMBUSTÍVEIS E LUBRIFICANTES DO ESTADO DO RS - SULPETRO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nossa visão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fim, entendemos que o grande problema enfrentado pela revenda não diz respeito propriamente à fidelidade à marca, mas sim às condições de rescisão de um contrato desequilibrado onde a distribuidora esteja impondo preços não competitivos, situação bastante corriqueira. Como as penalidades contratuais são extremamente gravosas ao revendedor, este normalmente é compelido a manter a relação contratual com a distribuidora mesmo em situações economicamente desfavoráveis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 sim, em nossa modesta concepção, seria uma alternativa viável, eficaz e que não violaria o direito de informação ao consumidor, ampliando ainda a concorrência entre as distribuidoras e os postos revendedore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32:00Z</dcterms:created>
  <dc:creator>Anp</dc:creator>
  <dc:description/>
  <cp:keywords/>
  <dc:language>en-US</dc:language>
  <cp:lastModifiedBy>Analista</cp:lastModifiedBy>
  <cp:lastPrinted>2010-12-28T16:08:00Z</cp:lastPrinted>
  <dcterms:modified xsi:type="dcterms:W3CDTF">2018-11-19T17:32:00Z</dcterms:modified>
  <cp:revision>2</cp:revision>
  <dc:subject/>
  <dc:title>CONSULTA PÚBLICA PARA REVISÃO DA PORTARIA ANP 248/99</dc:title>
</cp:coreProperties>
</file>